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Cooperation and Leadership; Group Initiativ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 physical activities that involve group initiatives, one can acquire the tools necessary to become a productive member of soci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ough physical activities that involve group initiatives, one can acquire the tools necessary to become a productive member of soci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r role in cooperative efforts have an effect on the people around you, both at school and in the communi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r role in cooperative efforts have an effect on the people around you, both at school and in the commun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</w:r>
                            <w:r>
                              <w:rPr>
                                <w:sz w:val="20"/>
                              </w:rPr>
                              <w:t>Feedback in a group setting can be both verbal and nonverbal; Individuals must use feedback to maintain or modify skill and/or interactions with group members to create an environment for succes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E:  Analyze factors that impact the relationship between regular participation in physical activity and motor skill improvement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Personal choice, Developmental differences, Amount of physical activity, Authentic practice)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F:  Analyze the effects of positive and negative interactions of adolescent group members in physical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Group dynamics, Social pressure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</w:r>
                      <w:r>
                        <w:rPr>
                          <w:sz w:val="20"/>
                        </w:rPr>
                        <w:t>Feedback in a group setting can be both verbal and nonverbal; Individuals must use feedback to maintain or modify skill and/or interactions with group members to create an environment for succes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E:  Analyze factors that impact the relationship between regular participation in physical activity and motor skill improvement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Personal choice, Developmental differences, Amount of physical activity, Authentic practice)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F:  Analyze the effects of positive and negative interactions of adolescent group members in physical activities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i/>
                          <w:iCs/>
                        </w:rPr>
                        <w:t>(Group dynamics, Social pressure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Chara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A:  Analyze and engage in physical activities that are developmentally and individually appropriate and support achievement of personal fitness and activity goa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D:  Analyze factors that affect physical activity preferences of adolescents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Skill competence, Social benefits, Previous experience, Activity confidence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Chara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A:  Analyze and engage in physical activities that are developmentally and individually appropriate and support achievement of personal fitness and activity goa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D:  Analyze factors that affect physical activity preferences of adolescents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Skill competence, Social benefits, Previous experience, Activity confidence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your activity preferences and previous experiences affect a group’s dynam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o the roles and responsibilities of different team members affect the success of a group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can you celebrate your success without hurting 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is effective communication and respect for others important in social setting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are games, projects, or jobs successful when rules are followed and criteria are m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your activity preferences and previous experiences affect a group’s dynamic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o the roles and responsibilities of different team members affect the success of a group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can you celebrate your success without hurting 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is effective communication and respect for others important in social setting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are games, projects, or jobs successful when rules are followed and criteria are m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can you stand for and communicate your beliefs to others without offending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y is effective communication and respect for others essential in small group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can positive attitudes promote success at school, at home, and in the commun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 you identify differences between positive and negative group communic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can you stand for and communicate your beliefs to others without offending th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y is effective communication and respect for others essential in small group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can positive attitudes promote success at school, at home, and in the commun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 you identify differences between positive and negative group communic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Leadership, Cooperation, Sportsmanship, Decision-Making, Strategy, Self-Esteem, Communication, Personal choice, Developmental differences, Authentic pract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Leadership, Cooperation, Sportsmanship, Decision-Making, Strategy, Self-Esteem, Communication, Personal choice, Developmental differences, Authentic pract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Leadership, Cooperation, Sportsmanship, Decision-Making, Strategy, Self-Esteem, Communication, Skill competence, Social benefits, Previous experience, Conf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Leadership, Cooperation, Sportsmanship, Decision-Making, Strategy, Self-Esteem, Communication, Skill competence, Social benefits, Previous experience, Conf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575945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45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</wp:posOffset>
                </wp:positionV>
                <wp:extent cx="3780790" cy="149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tracking – Future Grant? (orienteer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ss 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aborative Project – Steve Helfrick/L. Jones Advanced Team S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tracking – Future Grant? (orienteer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ss 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aborative Project – Steve Helfrick/L. Jones Advanced Team 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30:00Z</dcterms:created>
  <dc:creator>fickeeli</dc:creator>
  <dc:description/>
  <dc:language>en-US</dc:language>
  <cp:lastModifiedBy>mcclucry</cp:lastModifiedBy>
  <dcterms:modified xsi:type="dcterms:W3CDTF">2011-08-09T19:30:00Z</dcterms:modified>
  <cp:revision>2</cp:revision>
  <dc:subject/>
  <dc:title>Topic:  Fundamental Movement Concepts and Integrated Movement</dc:title>
</cp:coreProperties>
</file>